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3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spacing w:lineRule="exact" w:line="38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статьи 1 и 3 Закона Новосибирской области </w:t>
      </w:r>
    </w:p>
    <w:p>
      <w:pPr>
        <w:pStyle w:val="Normal"/>
        <w:spacing w:lineRule="exact" w:line="38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</w:p>
    <w:p>
      <w:pPr>
        <w:pStyle w:val="Normal"/>
        <w:spacing w:lineRule="exact" w:line="3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разработан в целях приведения отдельных положений Закона Новосибирской области Закон Новосибирской области от 29.03.2012 № 203-ОЗ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 в соответствие с Федеральным законом от 31.07.2020 № 259-ФЗ «О цифровых финансовых активах, цифровой валюте и о внесении изменений в отдельные законодательные акты Российской Федерации», которым определяются отношения, возникающие при выпуске, учете и обращении цифровых финансовых активов, цифровой валюты, а также установления единых сроков проведения проверок достоверности и полноты сведений о доходах, расходах, об имуществе и обязательствах имущественного характера, соблюдения ограничений и запретов, установленных федеральным законодательством и законодательством Новосибирской области. </w:t>
      </w:r>
    </w:p>
    <w:p>
      <w:pPr>
        <w:pStyle w:val="Normal"/>
        <w:autoSpaceDE w:val="false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2 статей.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 законопроекта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оответствии с требованием федерального законодательства перечень имущества, источники получения средств на приобретение которого могут являться предметом проверки, проводимой комиссией Законодательного Собрания по контролю, и сведения о которых размещаются на официальном сайте Законодательного Собрания Новосибирской области в информационно-телекоммуникационной сети «Интернет», а также предоставляются средствам массовой информации для опубликования (по их запросам), дополняется цифровыми финансовыми активами и цифровой валютой;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- поскольку в соответствии с федеральным законодательством в сфере противодействия коррупции и Законом  Новосибирской  области  от 11.05.2000 № 95-ОЗ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 все депутаты Законодательного Собрания являются лицами, замещающими государственные должности Новосибирской области, исключается ограничение на проведение комиссией Законодательного Собрания по контролю проверки достоверности и полноты сведений о доходах, расходах, об имуществе и обязательствах имущественного характера, представляемых депутатами Законодательного Собрания, соблюдения депутатами Законодательного Собрания ограничений и запретов, установленных федеральным законодательством и законодательством Новосибирской области, только в отношении депутата Законодательного Собрания, осуществляющего деятельность на профессиональной постоянной основе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45 до 60 дней увеличивается срок провед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ей Законодательного Собрания по контролю проверки достоверности и полноты сведений о доходах, расходах, об имуществе и обязательствах имущественного характера, представляемых депутатами Законодательного Собрания, соблюдения депутатами Законодательного Собрания ограничений и запретов, установленных федеральным законодательством и законодательством Новосибирской области. При этом, по решению комиссии Законодательного Собрания по контролю данный срок может быть продлен до 90 дней (в действующей редакции Закона - не более чем на 15 дней). Указанные изменения вносятся с целью согласования с аналогичными сроками, установленными Указом Президента Российской Федерации от 21.09.2009 № 1066 «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» и постановлением Губернатора Новосибирской области от 19.04.2010 № 126 «О проверке достоверности и полноты сведений, представляемых гражданами, претендующими на замещение государственных должностей Новосибирской области, и лицами, замещающими государственные должности Новосибирской области, и соблюдения ограничений лицами, замещающими государственные должности Новосибирской области»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Статьей 2 законопроекта определяется порядок вступления закона в сил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511</cp:lastModifiedBy>
  <cp:lastPrinted>2013-09-06T12:29:00Z</cp:lastPrinted>
  <dcterms:modified xsi:type="dcterms:W3CDTF">2020-11-23T05:12:00Z</dcterms:modified>
  <cp:revision>67</cp:revision>
  <dc:subject/>
  <dc:title>ЗАКЛЮЧЕНИЕ</dc:title>
</cp:coreProperties>
</file>